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rFonts w:cs="Arial" w:ascii="Arial" w:hAnsi="Arial"/>
          <w:b/>
          <w:sz w:val="36"/>
        </w:rPr>
        <w:t>1.3.2(a)</w:t>
        <w:tab/>
        <w:t xml:space="preserve">Partnership agreement checklist </w:t>
      </w:r>
    </w:p>
    <w:p>
      <w:pPr>
        <w:pStyle w:val="Normal"/>
        <w:ind w:left="1440" w:hanging="14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2800"/>
      </w:tblGrid>
      <w:tr>
        <w:trPr/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eading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070"/>
                <w:tab w:val="clear" w:pos="6345"/>
                <w:tab w:val="clear" w:pos="8720"/>
              </w:tabs>
              <w:spacing w:before="120" w:after="120"/>
              <w:rPr/>
            </w:pPr>
            <w:r>
              <w:rPr/>
              <w:t>Checked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ents</w:t>
            </w:r>
          </w:p>
        </w:tc>
      </w:tr>
      <w:tr>
        <w:trPr/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. </w:t>
              <w:tab/>
              <w:t>Description of business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0" w:name="__Fieldmark__0_1305873779"/>
            <w:bookmarkStart w:id="1" w:name="__Fieldmark__0_1305873779"/>
            <w:bookmarkEnd w:id="1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2. </w:t>
              <w:tab/>
              <w:t>Details of the partnership name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" w:name="__Fieldmark__2_1305873779"/>
            <w:bookmarkStart w:id="3" w:name="__Fieldmark__2_1305873779"/>
            <w:bookmarkEnd w:id="3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3. </w:t>
              <w:tab/>
              <w:t>Definition of partnership assets, including customer data and goodwill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" w:name="__Fieldmark__4_1305873779"/>
            <w:bookmarkStart w:id="5" w:name="__Fieldmark__4_1305873779"/>
            <w:bookmarkEnd w:id="5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4. </w:t>
              <w:tab/>
              <w:t xml:space="preserve">Details of accountants, bank and premises 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" w:name="__Fieldmark__6_1305873779"/>
            <w:bookmarkStart w:id="7" w:name="__Fieldmark__6_1305873779"/>
            <w:bookmarkEnd w:id="7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5. </w:t>
              <w:tab/>
              <w:t xml:space="preserve">Details of each partner's duties and responsibilities 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8" w:name="__Fieldmark__8_1305873779"/>
            <w:bookmarkStart w:id="9" w:name="__Fieldmark__8_1305873779"/>
            <w:bookmarkEnd w:id="9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6. </w:t>
              <w:tab/>
              <w:t>Restrictions on a partner's authority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0" w:name="__Fieldmark__10_1305873779"/>
            <w:bookmarkStart w:id="11" w:name="__Fieldmark__10_1305873779"/>
            <w:bookmarkEnd w:id="11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7. </w:t>
              <w:tab/>
              <w:t>Capital and income distribution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2" w:name="__Fieldmark__12_1305873779"/>
            <w:bookmarkStart w:id="13" w:name="__Fieldmark__12_1305873779"/>
            <w:bookmarkEnd w:id="13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8. </w:t>
              <w:tab/>
              <w:t>Holiday entitlement for partners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4" w:name="__Fieldmark__14_1305873779"/>
            <w:bookmarkStart w:id="15" w:name="__Fieldmark__14_1305873779"/>
            <w:bookmarkEnd w:id="15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9. </w:t>
              <w:tab/>
              <w:t>Retirement of a partner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6" w:name="__Fieldmark__16_1305873779"/>
            <w:bookmarkStart w:id="17" w:name="__Fieldmark__16_1305873779"/>
            <w:bookmarkEnd w:id="17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0. </w:t>
              <w:tab/>
              <w:t>Withdrawal of a partner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8" w:name="__Fieldmark__18_1305873779"/>
            <w:bookmarkStart w:id="19" w:name="__Fieldmark__18_1305873779"/>
            <w:bookmarkEnd w:id="19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1. </w:t>
              <w:tab/>
              <w:t>Expulsion of a partner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0" w:name="__Fieldmark__20_1305873779"/>
            <w:bookmarkStart w:id="21" w:name="__Fieldmark__20_1305873779"/>
            <w:bookmarkEnd w:id="21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2. </w:t>
              <w:tab/>
              <w:t>Termination of the partnership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2" w:name="__Fieldmark__22_1305873779"/>
            <w:bookmarkStart w:id="23" w:name="__Fieldmark__22_1305873779"/>
            <w:bookmarkEnd w:id="23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3. </w:t>
              <w:tab/>
              <w:t>Disputes to be settled by arbitration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4" w:name="__Fieldmark__24_1305873779"/>
            <w:bookmarkStart w:id="25" w:name="__Fieldmark__24_1305873779"/>
            <w:bookmarkEnd w:id="25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701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ntentnormal1">
    <w:name w:val="contentnormal1"/>
    <w:basedOn w:val="DefaultParagraphFont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1:02:00Z</dcterms:created>
  <dc:creator>Private</dc:creator>
  <dc:description/>
  <cp:keywords/>
  <dc:language>en-US</dc:language>
  <cp:lastModifiedBy>User</cp:lastModifiedBy>
  <cp:lastPrinted>2006-10-19T08:13:00Z</cp:lastPrinted>
  <dcterms:modified xsi:type="dcterms:W3CDTF">2006-12-20T07:45:00Z</dcterms:modified>
  <cp:revision>10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